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ld Geography                                                                                  Name:</w:t>
      </w:r>
    </w:p>
    <w:p>
      <w:pPr>
        <w:pStyle w:val="Normal"/>
        <w:rPr/>
      </w:pPr>
      <w:r>
        <w:rPr/>
        <w:t>Southern Afric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Southern Africa Scavenger Hun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According to the United Nations, what countries make up Southern Africa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ountries were involved with colonizing the above countries of SOUTHERN Africa?  Identify the country AND the colonizer.   Hint:  Look for a map</w:t>
      </w:r>
      <w:r>
        <w:rPr>
          <w:b/>
        </w:rPr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 </w:t>
      </w:r>
      <w:r>
        <w:rPr/>
        <w:t xml:space="preserve">LOCATE and DRAW the </w:t>
      </w:r>
      <w:r>
        <w:rPr>
          <w:i/>
        </w:rPr>
        <w:t>Namib Desert, Kalahari Desert, Zambezi River, Victoria Falls, and Bie Plateau</w:t>
      </w:r>
      <w:r>
        <w:rPr/>
        <w:t xml:space="preserve"> on the map of Afr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66210" cy="378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378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raw where </w:t>
      </w:r>
      <w:r>
        <w:rPr>
          <w:i/>
        </w:rPr>
        <w:t>Mozambique Channel</w:t>
      </w:r>
      <w:r>
        <w:rPr/>
        <w:t xml:space="preserve"> and </w:t>
      </w:r>
      <w:r>
        <w:rPr>
          <w:i/>
        </w:rPr>
        <w:t>Tropic of Capricorn</w:t>
      </w:r>
      <w:r>
        <w:rPr/>
        <w:t xml:space="preserve"> are on the map of Afric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Indian Ocean borders which of the countries of SOUTHERN Africa? </w:t>
      </w:r>
    </w:p>
    <w:p>
      <w:pPr>
        <w:pStyle w:val="ListParagraph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Drakensberg?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many square miles is the Kalahari Desert?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2 agricultural uses / products of this region?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major religions are practiced by the people in Southern Africa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What is South Africa’s #1 expo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What is Mozambique’s #1 expo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 Describe the most common type of government found within this Southern African reg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What is the Human Development ranking for Botswana?  South Afric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Research the 5 W’s of the tension with white farmers in Zimbab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cs="Comic Sans MS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6:52:00Z</dcterms:created>
  <dc:creator>BHS</dc:creator>
  <dc:description/>
  <dc:language>en-US</dc:language>
  <cp:lastModifiedBy>Curtis Ranweiler</cp:lastModifiedBy>
  <cp:lastPrinted>2010-04-23T16:44:00Z</cp:lastPrinted>
  <dcterms:modified xsi:type="dcterms:W3CDTF">2016-05-06T16:52:00Z</dcterms:modified>
  <cp:revision>2</cp:revision>
  <dc:subject/>
  <dc:title>World Geography II                                                     Team Member Names:</dc:title>
</cp:coreProperties>
</file>